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59703816"/>
            <w:bookmarkStart w:id="1" w:name="__Fieldmark__0_355970381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59703816"/>
            <w:bookmarkStart w:id="3" w:name="__Fieldmark__1_355970381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559703816"/>
            <w:bookmarkStart w:id="5" w:name="__Fieldmark__2_355970381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559703816"/>
            <w:bookmarkStart w:id="7" w:name="__Fieldmark__3_355970381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559703816"/>
            <w:bookmarkStart w:id="9" w:name="__Fieldmark__4_355970381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559703816"/>
            <w:bookmarkStart w:id="11" w:name="__Fieldmark__5_35597038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559703816"/>
            <w:bookmarkStart w:id="13" w:name="__Fieldmark__6_35597038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559703816"/>
            <w:bookmarkStart w:id="15" w:name="__Fieldmark__7_35597038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559703816"/>
            <w:bookmarkStart w:id="17" w:name="__Fieldmark__8_35597038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559703816"/>
            <w:bookmarkStart w:id="19" w:name="__Fieldmark__9_35597038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559703816"/>
            <w:bookmarkStart w:id="21" w:name="__Fieldmark__10_355970381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559703816"/>
            <w:bookmarkStart w:id="23" w:name="__Fieldmark__11_355970381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559703816"/>
            <w:bookmarkStart w:id="25" w:name="__Fieldmark__12_355970381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559703816"/>
            <w:bookmarkStart w:id="27" w:name="__Fieldmark__13_355970381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3559703816"/>
            <w:bookmarkStart w:id="29" w:name="__Fieldmark__14_355970381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3559703816"/>
            <w:bookmarkStart w:id="31" w:name="__Fieldmark__15_355970381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3559703816"/>
            <w:bookmarkStart w:id="33" w:name="__Fieldmark__16_3559703816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12-17T11:34:00Z</dcterms:modified>
  <cp:revision>43</cp:revision>
  <dc:subject/>
  <dc:title/>
</cp:coreProperties>
</file>